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Решение Думы Арамильского городского округа от 14.12.2017 г. № 27/7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18 год и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07.12.2017 года № 121-ОЗ "Об областном бюджете на 2018 год и плановый период 2019 и 2020 годов" (с изменениями), </w:t>
      </w:r>
      <w:r>
        <w:rPr/>
        <w:t xml:space="preserve">на основании Приказа Министерства Финансов Российской Федерации </w:t>
      </w:r>
      <w:r>
        <w:rPr>
          <w:bCs/>
        </w:rPr>
        <w:t>от</w:t>
      </w:r>
      <w:r>
        <w:rPr/>
        <w:t xml:space="preserve"> 01.07.</w:t>
      </w:r>
      <w:r>
        <w:rPr>
          <w:bCs/>
        </w:rPr>
        <w:t>2013</w:t>
      </w:r>
      <w:r>
        <w:rPr/>
        <w:t xml:space="preserve"> года № 65</w:t>
      </w:r>
      <w:r>
        <w:rPr>
          <w:bCs/>
        </w:rPr>
        <w:t>н</w:t>
      </w:r>
      <w:r>
        <w:rPr/>
        <w:t xml:space="preserve"> «Об утверждении Указаний о порядке применения бюджетной классификации Российской Федерации» (с изменениями), 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изменить объем бюджета Арамильского городского округ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доходам</w:t>
      </w:r>
      <w:r>
        <w:rPr/>
        <w:t xml:space="preserve"> – увеличить план по доходам на</w:t>
      </w:r>
      <w:r>
        <w:rPr>
          <w:b/>
        </w:rPr>
        <w:t xml:space="preserve"> 35 083,4 тыс. руб.</w:t>
      </w:r>
      <w:r>
        <w:rPr/>
        <w:t>, в том числе по следующим доходным источника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3686"/>
        <w:gridCol w:w="1417"/>
        <w:gridCol w:w="17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8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5 0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4 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динамики поступлений за 6 месяцев 2018 г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фактических поступлений на 01.07.2018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динамики поступлений за 6 месяцев 2018 г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7150 01 0000 1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фактических поступлений на 01.07.2018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2 04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4 04 0000 120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5074 04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44 04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динамики поступлений за 6 месяцев 2018 г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1994 04 0000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2994 04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фактических поступлений на 01.07.2018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2043 04 0000 4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1 14 06012 04 0000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ГАБ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05 040 04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фактических поступлений на 01.07.2018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а исходя из фактических поступлений на 01.07.2018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0 6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127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9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2.06.2018 года № 386-П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4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 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О от 22.06.2018 №390-П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 02 29999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питанием обучающихся 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О от 31.05.2018 №324-П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29999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укрепление материально-технической базы муниципальных учреждений по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О от 19.04.2018 №229-П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0024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 от 28.05.2018 №46-ОЗ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тимулирование муниципальных образований, расположенных на территории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О от 22.06.2018 №372-П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04 0000 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О от 10.05.2018 №277-ПП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расходам</w:t>
      </w:r>
      <w:r>
        <w:rPr/>
        <w:t xml:space="preserve"> </w:t>
      </w:r>
      <w:r>
        <w:rPr>
          <w:b/>
        </w:rPr>
        <w:t>- увеличение на 34 011,7 тыс. рублей,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увеличение на 6 500,0 тыс.руб.</w:t>
      </w:r>
      <w:r>
        <w:rPr/>
        <w:t xml:space="preserve"> – межбюджетный трансферт, направленный на стимулирование муниципальных образований в соответствии с постановлением Правительства Свердловской области от 22.06.2018 года № 372-ПП. Средства планируется направить на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ab/>
        <w:t xml:space="preserve">- </w:t>
      </w:r>
      <w:r>
        <w:rPr/>
        <w:t>восстановление бюджетных ассигнований на оплату электрической энергии для уличного освещения – 2 000,0 тыс. рублей (данные бюджетные ассигнования были временно перераспределены в целях принятия энергосервисного контракта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ab/>
        <w:t>-</w:t>
      </w:r>
      <w:r>
        <w:rPr/>
        <w:t xml:space="preserve"> уплату пеней и штрафов, начисленных в связи с несвоевременной уплатой НДФЛ муниципальными учреждениями в 2015 – 2016 гг. – 1 762,5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ab/>
        <w:t>-</w:t>
      </w:r>
      <w:r>
        <w:rPr/>
        <w:t xml:space="preserve"> увеличение ФОТ МАУ Центр «Созвездие» в связи с введением с 09.01.2018 г. ставки начальника Отдела по связям с общественностью (Коваляк Т.В.) – 549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ab/>
        <w:t>-</w:t>
      </w:r>
      <w:r>
        <w:rPr/>
        <w:t xml:space="preserve"> оплату услуг по содержанию общего имущества собственников помещений многоквартирного дома по ул.Щорса, 57 – 500,0 тыс. рублей (нежилые помещения находящиеся в муниципальной собственности площадью 1 038,9 м.кв.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ab/>
        <w:t>-</w:t>
      </w:r>
      <w:r>
        <w:rPr/>
        <w:t xml:space="preserve"> оплата поставки ГСМ МКУ «Управление зданиями и автомобильным транспортом Администрации АГО» - 420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выполнение мероприятий по благоустройству – 30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color w:val="FF0000"/>
        </w:rPr>
        <w:tab/>
      </w:r>
      <w:r>
        <w:rPr/>
        <w:t>- погашение кредиторской задолженности за 2013 – 2014 гг. – 268,9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увеличение ФОТ ОМС в связи с принятием Решений Думы от 14.06.2018 г. № 39/4 «О заработной плате лиц, замещающих муниципальные должности в Арамильском городском округе на постоянной основе», от 14.06.2018 г. № 39/5 «Об утверждении Положения об оплате труда муниципальных служащих органов местного самоуправления Арамильского городского округа», от 14.06.2018 г. № 39/6 «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Арамильского городского округа» - 233,1 тыс. рублей (начисление уральского коэффициента на материальную помощь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увеличение ФОТ Думы Арамильского городского округа в связи с выплатами компенсаций при выходе на пенсию 18.01.2018 г. начальника Организационного отдела аппарата Думы Гилева А.П. – 20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оплата работ по разработке «Программы комплексного развития систем коммунальной инфраструктуры Арамильского городского округа до 2039 года»  – 15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 xml:space="preserve">- увеличение ФОТ МКУ «Муниципальный архив Арамильского городского округа» в связи с принятием постановления Правительства Свердловской области от 19.04.2018 г. № 230-ПП «О внесении изменений в постановление Правительства Свердловской области от 03.09.2013 г. № 1087-ПП «Об утверждении Плана мероприятий («дорожной карты») «Изменения в отраслях социальной сферы, направленные на повышение эффективности архивного дела в Свердловской области» - 66,0 тыс. рублей (увеличение средней заработной платы работников архивных учреждений с 30 064,0 руб. до 32 183,0 руб.)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увеличение субсидии на муниципальное задание МАОУ «СОШ № 1» - 50,0 тыс. рублей (проведение ремонтных работ входной группы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величение на 10 175,8 тыс.руб.</w:t>
      </w:r>
      <w:r>
        <w:rPr/>
        <w:t xml:space="preserve">  – субсидии из областного бюджета на предоставление социальных выплат молодым семьям на приобретение (строительство) жилья в соответствии с постановлением Правительства Свердловской области от 22.06.2018 года № 390-ПП. Средства планируется направить на предоставление социальных выплат молодым семьям на приобретение (строительство) жилья в рамках Муниципальной программы "Социальная поддержка населения Арамильского городского округа" до 2020 года", подпрограмма "Обеспечение жильем молодых семей на территории Арамильского городского округа"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величение на 1 751,2 тыс.руб.</w:t>
      </w:r>
      <w:r>
        <w:rPr/>
        <w:t xml:space="preserve"> – межбюджетный трансферт из областного бюджета на обеспечение оплаты труда работников муниципальных учреждений в размере не ниже минимального размера оплаты труда в соответствии с постановлением Правительства Свердловской области от 10.05.2018 года № 277-ПП. Средства планируется направить на обеспечение доплат работникам МКУ и МУ уровень заработной платы которых ниже установленного минимального размера оплаты труда 11 163,0 рублей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величение на 1 997,0 тыс.руб.</w:t>
      </w:r>
      <w:r>
        <w:rPr>
          <w:color w:val="FF0000"/>
        </w:rPr>
        <w:t xml:space="preserve"> </w:t>
      </w:r>
      <w:r>
        <w:rPr/>
        <w:t>–</w:t>
      </w:r>
      <w:r>
        <w:rPr>
          <w:color w:val="FF0000"/>
        </w:rPr>
        <w:t xml:space="preserve"> </w:t>
      </w:r>
      <w:r>
        <w:rPr/>
        <w:t>субсидии из областного бюджета на осуществление мероприятий по обеспечению питанием обучающихся в муниципальных общеобразовательных организациях в соответствии с постановлением Правительства Свердловской области от 31.05.2018 года № 324-ПП. Средства планируется направить на питание учащихся обще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величение на 95,7 тыс.руб.</w:t>
      </w:r>
      <w:r>
        <w:rPr>
          <w:color w:val="FF0000"/>
        </w:rPr>
        <w:t xml:space="preserve"> </w:t>
      </w:r>
      <w:r>
        <w:rPr/>
        <w:t>–</w:t>
      </w:r>
      <w:r>
        <w:rPr>
          <w:color w:val="FF0000"/>
        </w:rPr>
        <w:t xml:space="preserve"> </w:t>
      </w:r>
      <w:r>
        <w:rPr/>
        <w:t>субсидии из областного бюджета на реализацию мероприятий по поэтапному внедрению Всероссийского физкультурно-спортивного комплекса «Готов к труду и обороне» (ГТО)» в соответствии с постановлением Правительства Свердловской области от 22.06.2018 года № 386-ПП. Средства планируется направить на приобретение беговых лыж для</w:t>
      </w:r>
      <w:r>
        <w:rPr>
          <w:color w:val="FF0000"/>
        </w:rPr>
        <w:t xml:space="preserve"> </w:t>
      </w:r>
      <w:r>
        <w:rPr/>
        <w:t>Центра тестирования работы и приема нормативов комплекса ГТО, расположенного на базе МАУ ДО «Дельфи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увеличение на 153,7 тыс.руб.</w:t>
      </w:r>
      <w:r>
        <w:rPr/>
        <w:t xml:space="preserve"> – субсидии  из областного бюджета на укрепление материально-технической базы муниципальных учреждений по работе с молодежью в соответствии с постановлением Правительства Свердловской области от 19.04.2018 года № 229-ПП. Средства планируется направить на развитие материально-технической базы МАУ Центр «Созвездие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меньшение на 21,0 тыс.руб.</w:t>
      </w:r>
      <w:r>
        <w:rPr>
          <w:color w:val="FF0000"/>
        </w:rPr>
        <w:t xml:space="preserve"> </w:t>
      </w:r>
      <w:r>
        <w:rPr/>
        <w:t>–</w:t>
      </w:r>
      <w:r>
        <w:rPr>
          <w:color w:val="FF0000"/>
        </w:rPr>
        <w:t xml:space="preserve"> </w:t>
      </w:r>
      <w:r>
        <w:rPr/>
        <w:t xml:space="preserve">субвенции из областного бюджета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 в соответствии с Законом Свердловской области от 28.05.2018 года № 46-О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увеличение на 13 359,3 тыс.руб.</w:t>
      </w:r>
      <w:r>
        <w:rPr/>
        <w:t xml:space="preserve"> – средства местного бюджета. Данные средства планируется направить на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ab/>
        <w:t>- приобретение движимого имущества: легкового автомобиля в целях обновления автомобильного парка МКУ «Управление зданиями и автомобильным транспортом Администрации АГО» - 700,0 тыс. рублей; экскаватора-погрузчика – 6 900,0 тыс. рублей; автогрейдера – 4 630,0 тыс. рублей. Коммунальная техника приобретается в целях осуществления мероприятий по благоустройству территории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ab/>
        <w:t>- оплату работ по осуществлению технического обследования системы теплоснабжения в целях комплексного определения показателей технико-экономического состояния системы теплоснабжения и разработки конкурсной документации для передачи в концессию системы теплоснабжения Арамильского городского округа – 500,0 тыс. рублей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ab/>
        <w:t>- восстановление бюджетных ассигнований на оплату коммунальных услуг МАОУ «СОШ № 1» и МБДОУ «Детский сад комбинированного вида № 5 «Светлячок» – 400,0 тыс. рублей (данные бюджетные ассигнования были временно перераспределены на оплату текущего содержания и оплату работ по ремонту кровли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  <w:t>- увеличение субсидии на иные цели МБУ «ДК г.Арамиль» - 150,0 тыс. рублей (ремонт кинопроекционной)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ab/>
        <w:t>- увеличение субсидии на муниципальное задание МБУ «Арамильская служба заказчика» в связи с введением с 01.08.2018 г. 0,5 ставки оператора водозаборных сооружений – 79,3 тыс. рублей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</w:rPr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Внесение изменений по видам расходов и целевым статьям обусловлены перемещением бюджетных ассигнований по кодам бюджетной классификации расходов, осуществляемых в рамках бюджетных полномочий главного распорядителя бюджетных средств в соответствии со статьей 158 Бюджетного кодекса Российской Федерации, в пределах общего объема бюджетных ассигнований, предусмотренных в текущем финансовом году,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Администрация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увеличение на 417,5 тыс. рублей, в том числе: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меньшение на 12,8 тыс.рублей</w:t>
      </w:r>
      <w:r>
        <w:rPr/>
        <w:t xml:space="preserve"> с оплаты услуг связи; 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величение на 813,3 тыс.рублей:</w:t>
      </w:r>
      <w:r>
        <w:rPr/>
        <w:t xml:space="preserve"> для оплаты услуг по размещению ТБО, оплаты приобретения щебня; выполнения работ по уборке мусора и покосу травы на придорожной территории;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>уменьшение на 183,0 тыс.рублей</w:t>
      </w:r>
      <w:r>
        <w:rPr/>
        <w:t xml:space="preserve"> с средств, предусмотренных на оплату взносов на капитальный ремонт жилых помещений муниципального жилого фонда на организацию и проведение фестиваля национальных культур «Национальная мозаика»;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меньшение на 200,0 тыс.рублей</w:t>
      </w:r>
      <w:r>
        <w:rPr/>
        <w:t xml:space="preserve"> с средств, предусмотренных на проведение общегородских мероприятий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b/>
        </w:rPr>
        <w:t xml:space="preserve">- </w:t>
      </w:r>
      <w:r>
        <w:rPr/>
        <w:t xml:space="preserve"> </w:t>
      </w:r>
      <w:r>
        <w:rPr>
          <w:i/>
        </w:rPr>
        <w:t xml:space="preserve">в соответствии с абзацем 4 пункта 3 статьи 217 Бюджетного кодекса Российской Федерации (в случае исполнения судебных актов, предусматривающих обращение взыскания на средства бюджетов бюджетной системы Российской Федерации): 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исполнительного листа серии ФС № 027002721 от 12.01.2018г. от ООО «Камэкопроект» - оплата судебных расходов;</w:t>
      </w:r>
    </w:p>
    <w:p>
      <w:pPr>
        <w:pStyle w:val="Normal"/>
        <w:ind w:left="284" w:firstLine="76"/>
        <w:jc w:val="both"/>
        <w:rPr/>
      </w:pPr>
      <w:r>
        <w:rPr/>
        <w:t>- Обстоятельства, возникшие в связи с поступлением исполнительного листа серии ФС № 019023997 от 07.12.2017 г. от Тарасюк А.В.  – возмещение судебных расходов и ущерба в связи с устранением препятствий в пользовании имуществом;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исполнительного листа серии ФС № 020614221 от 28.11.2017 г. от ОАО «Энергосбыт Плюс»  - оплата уличного освещения и судебных расходов.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- </w:t>
      </w:r>
      <w:r>
        <w:rPr/>
        <w:t xml:space="preserve"> </w:t>
      </w:r>
      <w:r>
        <w:rPr>
          <w:i/>
        </w:rPr>
        <w:t xml:space="preserve">в случае увеличения подлежащих уплате казенным учреждением сумм налогов, сборов, пеней, штрафов, а также соц.выплат (за исключением выплат, отнесенных к публичным нормативным обязательствам), установленных законодательством РФ: 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постановления по делу об административном правонарушении от 04.04.2018 г. – оплата административного штрафа за не выполнение работ по реконструкции здания ДОУ «Детский сад № 3 «Родничок» по ул.Рабочая, 118 на 350 мест в г.Арамиль;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Акта проверки Департамента ветеринарии Свердловской области от 25.05.2018 г. – оплата денежного взыскания, налагаемого в возмещение ущерба, причиненного в результате незаконного или нецелевого использования бюджетных средств за нарушение условий муниципального контракта.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- </w:t>
      </w:r>
      <w:r>
        <w:rPr/>
        <w:t xml:space="preserve"> </w:t>
      </w:r>
      <w:r>
        <w:rPr>
          <w:i/>
        </w:rPr>
        <w:t xml:space="preserve">в случае изменения планового периода 2019 года: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- оплата работ по осуществлению технического обследования системы теплоснабжения в целях комплексного определения показателей технико-экономического состояния системы теплоснабжения и разработки конкурсной документации для передачи в концессию системы теплоснабжения Арамильского городского округа – 1 400,0 тыс. рублей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Комитет по управлению муниципальным имуществом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 уменьшение на 430,3 тыс. рублей, в том числе: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меньшение на 813,3 тыс. рублей:</w:t>
      </w:r>
      <w:r>
        <w:rPr/>
        <w:t xml:space="preserve"> для оплаты услуг по размещению ТБО, оплаты приобретения щебня, выполнения работ по уборке мусора и покосу травы на придорожной территории. Данные расходы перенесены с МБУ «Арамильская служба заказчика» в связи с тем, что данные работы выполняет МКУ «Управление зданиями и автомобильным транспортом Администрации Арамильского городского округа»;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величение на 383,0 тыс.рублей</w:t>
      </w:r>
      <w:r>
        <w:rPr/>
        <w:t xml:space="preserve"> на организацию и проведение фестиваля национальных культур «Национальная мозаика», на проведение общегородских мероприятий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ind w:left="426" w:hanging="284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 в случае увеличения бюджетных ассигнований текущего финансового года на оплату муниципальных контрактов на поставку товаров, выполнение работ, оказание услуг:</w:t>
      </w:r>
    </w:p>
    <w:p>
      <w:pPr>
        <w:pStyle w:val="Normal"/>
        <w:ind w:left="284" w:hanging="0"/>
        <w:jc w:val="both"/>
        <w:rPr/>
      </w:pPr>
      <w:r>
        <w:rPr/>
        <w:t xml:space="preserve"> – </w:t>
      </w:r>
      <w:r>
        <w:rPr/>
        <w:t xml:space="preserve">оплата проектных (изыскательских) работ по проекту «Устройство примыканий от автостоянок и объектов торговли в г.Арамиль к автомобильной дороге 3 категории «г.Арамиль-Андреевка»;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– </w:t>
      </w:r>
      <w:r>
        <w:rPr/>
        <w:t>оплата работ по разработке комплексной схемы организации дорожного движения и программы по формированию законопослушного поведения участников дорожного движения на территории АГО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- </w:t>
      </w:r>
      <w:r>
        <w:rPr/>
        <w:t xml:space="preserve"> </w:t>
      </w:r>
      <w:r>
        <w:rPr>
          <w:i/>
        </w:rPr>
        <w:t xml:space="preserve">в соответствии с абзацем 4 пункта 3 статьи 217 Бюджетного кодекса Российской Федерации (в случае исполнения судебных актов, предусматривающих обращение взыскания на средства бюджетов бюджетной системы Российской Федерации): 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исполнительного листа серии ФС № 020612044 от 26.12.2017 г. от АО «Расчетный центр «Урала» - оплата агентского вознаграждения и судебных расходов;</w:t>
      </w:r>
    </w:p>
    <w:p>
      <w:pPr>
        <w:pStyle w:val="Normal"/>
        <w:ind w:left="284" w:hanging="0"/>
        <w:jc w:val="both"/>
        <w:rPr/>
      </w:pPr>
      <w:r>
        <w:rPr/>
        <w:t>- обстоятельства, возникшие в связи с поступлением исполнительного листа серии ФС № 027012401 от 23.04.2018 г. от ОАО «Облкоммунэнерго»  - оплата процентов на сумму долга по ключевой ставке Банка России, действующей в соответствующие периоды, начиная с 21.03.2017 г. по день фактической уплаты долга;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судебного приказа № 2-368/2018 от 19.01.2018 г. от Булдаковой Н.В.  – оплата задолженности по заработной плате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- </w:t>
      </w:r>
      <w:r>
        <w:rPr/>
        <w:t xml:space="preserve"> </w:t>
      </w:r>
      <w:r>
        <w:rPr>
          <w:i/>
        </w:rPr>
        <w:t xml:space="preserve">в случае изменения функций и полномочий главных распорядителей, получателей бюджетных средств, а также в связи с передачей муниципального имущества, изменением подведомственности получателей бюджетных средств и при осуществлении ОМС бюджетных полномочий, предусмотренных п.5 ст.154 БК РФ: 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 xml:space="preserve">  уменьшение субсидии на выполнение муниципального задания МАУ ДО ДЮСШ «Дельфин» на 776,7 тыс. руб., увеличение субсидии на выполнение муниципального задания МАУ Центр «Созвездие» на 776,7 тыс. руб. в связи с передачей спортивного сооружения – хоккейного корта, расположенного по адресу: г.Арамиль, ул.Рабочая, 120А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 xml:space="preserve">Контрольно-счетная палата Арамильского городского округа - </w:t>
      </w:r>
      <w:r>
        <w:rPr>
          <w:b/>
          <w:sz w:val="28"/>
          <w:szCs w:val="28"/>
        </w:rPr>
        <w:t>увеличение на 12,8 тыс. рублей, в том числе:</w:t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>
          <w:b/>
        </w:rPr>
        <w:t>увеличение на 12,8 тыс. рублей</w:t>
      </w:r>
      <w:r>
        <w:rPr/>
        <w:t xml:space="preserve"> для оплаты обучения по теме: «Реализация исключительной компетенции ОМС по определению порядка управления и распоряжения имуществом, находящемся в муниципальной собственности и порядка принятия решений о создании, реорганизации и ликвидации муниципальных предприятий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Глава Арамильского городского округа                             </w:t>
        <w:tab/>
        <w:t>В.Ю. Никитенко</w:t>
      </w:r>
    </w:p>
    <w:sectPr>
      <w:type w:val="nextPage"/>
      <w:pgSz w:w="11906" w:h="16838"/>
      <w:pgMar w:left="184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1:00Z</dcterms:created>
  <dc:creator>Надежда В. Баталова</dc:creator>
  <dc:description/>
  <cp:keywords/>
  <dc:language>en-US</dc:language>
  <cp:lastModifiedBy>User</cp:lastModifiedBy>
  <cp:lastPrinted>2018-04-09T15:28:00Z</cp:lastPrinted>
  <dcterms:modified xsi:type="dcterms:W3CDTF">2018-08-03T12:30:00Z</dcterms:modified>
  <cp:revision>161</cp:revision>
  <dc:subject/>
  <dc:title>ПОЯСНИТЕЛЬНАЯ ЗАПИСКА</dc:title>
</cp:coreProperties>
</file>